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ge">
                  <wp:posOffset>252095</wp:posOffset>
                </wp:positionV>
                <wp:extent cx="6560820" cy="244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192.3pt;mso-wrap-distance-left:9pt;mso-wrap-distance-right:9pt;mso-wrap-distance-top:0pt;mso-wrap-distance-bottom:0pt;margin-top:19.85pt;mso-position-vertical-relative:page;margin-left:49.6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284595" cy="24422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196965" cy="24422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9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11225</wp:posOffset>
                </wp:positionH>
                <wp:positionV relativeFrom="page">
                  <wp:posOffset>252095</wp:posOffset>
                </wp:positionV>
                <wp:extent cx="6284595" cy="24422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19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911225</wp:posOffset>
                </wp:positionH>
                <wp:positionV relativeFrom="paragraph">
                  <wp:posOffset>-288290</wp:posOffset>
                </wp:positionV>
                <wp:extent cx="6284595" cy="244221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92.3pt;mso-wrap-distance-left:9pt;mso-wrap-distance-right:9pt;mso-wrap-distance-top:0pt;mso-wrap-distance-bottom:0pt;margin-top:-22.7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37870</wp:posOffset>
                </wp:positionH>
                <wp:positionV relativeFrom="paragraph">
                  <wp:posOffset>9525</wp:posOffset>
                </wp:positionV>
                <wp:extent cx="6398895" cy="64770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02.2019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5pt;height:9.65pt" filled="f" o:ole="">
                                  <v:imagedata r:id="rId5" o:title=""/>
                                </v:shape>
                                <o:OLEObject Type="Embed" ProgID="" ShapeID="ole_rId4" DrawAspect="Content" ObjectID="_13996863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7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02.2019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5pt;height:9.65pt" filled="f" o:ole="">
                            <v:imagedata r:id="rId7" o:title=""/>
                          </v:shape>
                          <o:OLEObject Type="Embed" ProgID="" ShapeID="ole_rId6" DrawAspect="Content" ObjectID="_20340342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8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контрактной службы Администрации ЗАТО </w:t>
        <w:br/>
        <w:t>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, 3, 4, 6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экономического развития Российской Федерации от 29.10.2013 </w:t>
        <w:br/>
        <w:t>№ 631 «Об утверждении Типового положения (регламента) о контрактной службе»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22.01.2014 № 150 «Об утверждении Регламента контрактной службы Администрации ЗАТО г. Железногорск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ложить функции контрактной службы Администрации ЗАТО </w:t>
        <w:br/>
        <w:t xml:space="preserve">г. Железногорск на Отдел закупок Администрации ЗАТО г. Железногорск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нтрактной службы Администрации ЗАТО г. Железногорск соответствует структуре Отдела закупок Администрации ЗАТО г. Железногорск, утвержденной Положением об Отделе закупок Администрации ЗАТО </w:t>
        <w:br/>
        <w:t>г. Железногорс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на должность руководителя контрактной службы Администрации ЗАТО г. Железногорск начальника Отдела закупок Администрации ЗАТО г. Железногорск Прочанкину Елену Владимиров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егламент контрактной службы Администрации ЗАТО </w:t>
        <w:br/>
        <w:t>г. Железногорск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закупок Администрации ЗАТО г. Железногорск </w:t>
        <w:br/>
        <w:t xml:space="preserve">(Е.В. Прочанкиной) в срок не позднее 18.03.2019 года   организовать разработку документов, определяющих должностные обязанности и персональную ответственность сотрудников контрактной службы Администрации ЗАТО </w:t>
        <w:br/>
        <w:t xml:space="preserve">г. Железногорск, в том числе руководителя контрактной службы Администрации ЗАТО г. Железногорск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ервого </w:t>
      </w:r>
      <w:r>
        <w:rPr>
          <w:rFonts w:cs="Arial" w:ascii="Times New Roman" w:hAnsi="Times New Roman"/>
          <w:sz w:val="28"/>
          <w:szCs w:val="28"/>
        </w:rPr>
        <w:t>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ЗАТО г. Железногорск                                                                       И.Г. Куксин                    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70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4FE1A0FD73B3F9E775F0BBF820A96D2033EFD1DF3CF2F64D5C8832D36D8BA2B82D0EEE5B79180124C6Z1B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2:00Z</dcterms:created>
  <dc:creator>Бутова Оля</dc:creator>
  <dc:description/>
  <cp:keywords/>
  <dc:language>en-US</dc:language>
  <cp:lastModifiedBy>Наталья Братышева</cp:lastModifiedBy>
  <cp:lastPrinted>2018-11-20T16:37:00Z</cp:lastPrinted>
  <dcterms:modified xsi:type="dcterms:W3CDTF">2019-02-13T09:35:00Z</dcterms:modified>
  <cp:revision>16</cp:revision>
  <dc:subject/>
  <dc:title> </dc:title>
</cp:coreProperties>
</file>